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cateteri e guide idrofiliche occorrenti per mesi 24 alla S.C. Radiologia dell’Azienda Ospedaliera S. Croce e Carle di Cuneo - Gara n. 7787404</w:t>
        <w:tab/>
        <w:t>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0-06-09T09:59:00Z</dcterms:modified>
  <cp:revision>17</cp:revision>
  <dc:subject/>
  <dc:title> </dc:title>
</cp:coreProperties>
</file>